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81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0480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78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065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99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520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703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916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158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028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277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2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059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