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124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700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142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7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547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386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261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311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973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23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351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01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571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437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930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064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8530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