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03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846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051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155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109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969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84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605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679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243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669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321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54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643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8469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