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23736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10264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72756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4622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42370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74044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1173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97199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30051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91507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91041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2202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00910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