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064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971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382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51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27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373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589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127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33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977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617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037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377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97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97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81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310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