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0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01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870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40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04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63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92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39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01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24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20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19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072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65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3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