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725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885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504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227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869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954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20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119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036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884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409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667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939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