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51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92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379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08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621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539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771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265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747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49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503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453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770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98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50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96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730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