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144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100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037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362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945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909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374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706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838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131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05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633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564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182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771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