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82813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13342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99123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19892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17487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55656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25788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64050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63842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73910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95032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82793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65698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