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946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307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441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673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357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002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231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487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824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800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224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888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329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975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663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120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51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