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26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37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361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02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641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47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156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7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541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422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687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54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96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74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41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