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4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43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468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844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7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22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28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46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7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5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7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2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