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794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282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457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781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307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872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62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740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671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533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658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039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481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374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781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833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734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