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938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741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699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763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93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69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444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390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691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746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404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852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284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289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277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