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634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3278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879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18858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8082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1661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6120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4656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991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0600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803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79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1410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