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223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1633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875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664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8805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583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0468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8579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9969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634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451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00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2914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692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830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808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074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