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357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8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58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9593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589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94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015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92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64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991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27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91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959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1686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7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