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460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0166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88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315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24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964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8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36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152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47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604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774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35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