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62213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46504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00632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49073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22577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50650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47030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92006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16226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42135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89809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48801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97405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46695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19236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38175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57991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