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584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574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690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452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68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070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75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05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267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267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272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913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59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294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387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