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719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232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45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6318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5841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7739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0886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507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9332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6632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862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759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6500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