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430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775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916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583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626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503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037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585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916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154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210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027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941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893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879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166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475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