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086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091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260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509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010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471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143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897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844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479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077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088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879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746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80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