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970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160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393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563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38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095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50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523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898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54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62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265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120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