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839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564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587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708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809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405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989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611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38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280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359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06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45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894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612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997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198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