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95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53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02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7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77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46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86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00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17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07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56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32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883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619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05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