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948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760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413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2079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7327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415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7701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469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133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624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85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057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181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