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864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572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663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794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378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359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552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989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222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014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357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891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459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050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168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416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836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