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0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24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26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10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22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902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64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51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85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5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219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25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79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89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21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