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479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61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452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346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90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883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312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716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814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375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17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981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515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