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1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7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009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7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08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902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08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036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00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16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2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36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738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61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79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035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