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7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29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45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03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31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8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82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847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539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82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9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81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561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93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3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