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724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673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132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586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195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687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51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830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19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095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4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545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54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