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275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27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651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34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58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52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93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65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47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874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86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16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65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633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305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447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05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