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7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96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31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3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18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03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58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26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402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91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21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61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30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97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50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