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563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214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906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545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166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282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64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785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18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660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9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91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57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