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7141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93998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4871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4860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404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4987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8157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8354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2292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8882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129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266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5695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3016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9442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103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2698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