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96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9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01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85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685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934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86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00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87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45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67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0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4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7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17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