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300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617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117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356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559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093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985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488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731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92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007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921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385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