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65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37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630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528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567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080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334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282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2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906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244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929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045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585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394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948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89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