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15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53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48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1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89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96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230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55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142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216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15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22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500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33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