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741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181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0257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687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511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957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593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792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025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142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954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702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794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