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659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4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57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4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9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256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22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5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93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44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0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6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92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82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03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311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0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