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387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212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923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812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417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830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14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5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904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157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113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949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666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441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140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