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623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00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544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71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522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57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19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869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401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479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160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10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145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