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46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35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9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20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29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19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45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420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69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79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5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5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434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34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78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49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