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7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35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40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94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44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21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59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7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052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04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5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0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21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