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636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51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611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199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924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10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157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685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929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317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56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50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64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608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352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169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04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