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5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68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982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493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55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091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16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12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04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67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915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12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694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69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02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